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Republic of the Philippines</w:t>
      </w:r>
    </w:p>
    <w:p>
      <w:pPr>
        <w:pStyle w:val="Heading2"/>
        <w:rPr/>
      </w:pPr>
      <w:r>
        <w:rPr>
          <w:rFonts w:cs="OldEnglishD" w:ascii="OldEnglishD" w:hAnsi="OldEnglishD"/>
          <w:color w:val="000000"/>
          <w:sz w:val="40"/>
          <w:szCs w:val="40"/>
        </w:rPr>
        <w:t>Department of Educati</w:t>
      </w:r>
      <w:r>
        <w:rPr>
          <w:rFonts w:cs="OldEnglishD" w:ascii="OldEnglishD" w:hAnsi="OldEnglishD"/>
          <w:color w:val="000000"/>
          <w:sz w:val="32"/>
        </w:rPr>
        <w:t>on</w:t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Region V (Bicol)</w:t>
      </w:r>
    </w:p>
    <w:p>
      <w:pPr>
        <w:pStyle w:val="Normal"/>
        <w:jc w:val="center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Legazpi City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lementary Education Division</w:t>
        <w:tab/>
        <w:tab/>
        <w:tab/>
        <w:tab/>
        <w:tab/>
        <w:t xml:space="preserve">                             Telefax (052) 820-8412 / 820-8415</w:t>
      </w:r>
    </w:p>
    <w:p>
      <w:pPr>
        <w:pStyle w:val="Normal"/>
        <w:rPr>
          <w:rFonts w:ascii="Arial" w:hAnsi="Arial" w:cs="Arial"/>
          <w:color w:val="000000"/>
          <w:sz w:val="20"/>
          <w:szCs w:val="16"/>
          <w:lang w:val="en-US" w:eastAsia="en-US"/>
        </w:rPr>
      </w:pPr>
      <w:r>
        <w:rPr>
          <w:rFonts w:cs="Arial" w:ascii="Arial" w:hAnsi="Arial"/>
          <w:color w:val="000000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76.95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EGION V (BICOL) ATHLETIC DELEGATION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NORARY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CONGRESSM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Felix R. Alfelor Jr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Al Francis Bicha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Reno G. L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Liwayway Vinzons Chat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Diosdado “Dato” M. Arroy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Narciso “Bong” Brav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Antonio T. Kh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Rizalina Seachon Lanet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Salvador H. Escudero II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Jose M. Soli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Noli Fuentebell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Edcel C. Lagma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Joseph A. Santiag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n. Luis R. Villafuerte, S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GOVERNORS</w:t>
        <w:tab/>
        <w:tab/>
        <w:tab/>
        <w:tab/>
        <w:tab/>
        <w:t>CITY MAYO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Hon. Joey S. Salceda</w:t>
        <w:tab/>
        <w:tab/>
        <w:tab/>
        <w:tab/>
        <w:t>Hon. Cielo Krisel Lagman Luist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Hon. Sally A. Lee</w:t>
        <w:tab/>
        <w:tab/>
        <w:tab/>
        <w:tab/>
        <w:tab/>
        <w:t>Hon Madelaine Alfelor-Gazm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Hon. Jesus “Atoy” Typoco</w:t>
        <w:tab/>
        <w:tab/>
        <w:tab/>
        <w:tab/>
        <w:t>Hon. Linda P. Gonza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Hon. Eliza T. Kho</w:t>
        <w:tab/>
        <w:tab/>
        <w:tab/>
        <w:tab/>
        <w:tab/>
        <w:t>Hon. Leovic R. Dione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Hon.  Joseph C. Cua</w:t>
        <w:tab/>
        <w:tab/>
        <w:tab/>
        <w:tab/>
        <w:tab/>
        <w:t>Hon. Jesse M. Robre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Hon. Luis Raymund  F. Villafuerte</w:t>
        <w:tab/>
        <w:t>, Jr.</w:t>
        <w:tab/>
        <w:tab/>
        <w:t>Hon. Noel E. Ros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Hon. Socrates M. Tuas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Head of Delegation</w:t>
        <w:tab/>
        <w:tab/>
        <w:tab/>
        <w:t>-</w:t>
        <w:tab/>
        <w:t>Dr. Celedonio L. Layon, J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-Head of Delegation</w:t>
        <w:tab/>
        <w:tab/>
        <w:t>-</w:t>
        <w:tab/>
        <w:t>Dr. Orfelina O. Tu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thletic Manager</w:t>
        <w:tab/>
        <w:tab/>
        <w:tab/>
        <w:t>-</w:t>
        <w:tab/>
        <w:t>Dr.Amparo V. de Mat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-Athletic Manager/Recor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fficer</w:t>
        <w:tab/>
        <w:tab/>
        <w:tab/>
        <w:tab/>
        <w:t>-</w:t>
        <w:tab/>
        <w:t>Dr. Rolando A. Mala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-Athletic Manager</w:t>
        <w:tab/>
        <w:tab/>
        <w:tab/>
        <w:t>-</w:t>
        <w:tab/>
        <w:t>Mr. Ernesto Nav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mber</w:t>
        <w:tab/>
        <w:tab/>
        <w:tab/>
        <w:t>-</w:t>
        <w:tab/>
        <w:t>Mr. Melvin Menes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inance Officer /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ransportation Officers</w:t>
        <w:tab/>
        <w:t>-</w:t>
        <w:tab/>
        <w:t>Mr. Alfredo M. Losi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Mr. Roy Bañ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ccountant III</w:t>
        <w:tab/>
        <w:tab/>
        <w:tab/>
        <w:t>-</w:t>
        <w:tab/>
        <w:t>Mr. Delfin A. Sa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upply Officer III</w:t>
        <w:tab/>
        <w:tab/>
        <w:tab/>
        <w:t>-</w:t>
        <w:tab/>
        <w:t>Mrs. Marilyn N. Sa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ashier III</w:t>
        <w:tab/>
        <w:tab/>
        <w:tab/>
        <w:tab/>
        <w:t>-</w:t>
        <w:tab/>
        <w:t>Mrs. Ma. Teresa R. Castillo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ttendance</w:t>
        <w:tab/>
        <w:tab/>
        <w:tab/>
        <w:tab/>
        <w:t>-</w:t>
        <w:tab/>
        <w:t>Mrs. Irma B. Enaj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egional DepEd Field Auditor</w:t>
        <w:tab/>
        <w:t>-</w:t>
        <w:tab/>
        <w:t>Mrs. Elena T. Arda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edical Officers</w:t>
        <w:tab/>
        <w:tab/>
        <w:tab/>
        <w:t>-</w:t>
        <w:tab/>
        <w:t>Dr. Romulo Retuer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-</w:t>
        <w:tab/>
        <w:t xml:space="preserve">Dr. Israel Par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urses</w:t>
        <w:tab/>
        <w:tab/>
        <w:tab/>
        <w:tab/>
        <w:t>-</w:t>
        <w:tab/>
        <w:t>Ms. Irma Alcan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-</w:t>
        <w:tab/>
        <w:t>Ms. Ofelia O. Tu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r. Noe Sto. Tomas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Legal Officer/Consultant</w:t>
        <w:tab/>
        <w:tab/>
        <w:t>-</w:t>
        <w:tab/>
        <w:t>Atty. May M. Macasinag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ultural/Social/Accommodation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>Officers</w:t>
        <w:tab/>
        <w:tab/>
        <w:tab/>
        <w:t>-</w:t>
        <w:tab/>
        <w:t>Dr. Merle C. Fontanill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Co- Accommodation Officer</w:t>
        <w:tab/>
        <w:t>-</w:t>
        <w:tab/>
        <w:t>Mrs. Alma Losito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r. &amp; Ms. Palaro/Cheer Dance 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Choreographer </w:t>
        <w:tab/>
        <w:t xml:space="preserve">-  </w:t>
        <w:tab/>
        <w:t>Mr. Francisco Bulalacao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refect of Discipline</w:t>
        <w:tab/>
        <w:t>(Elem. Sec.) (Boys/Girls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hairman</w:t>
        <w:tab/>
        <w:tab/>
        <w:t>-</w:t>
        <w:tab/>
        <w:t>Mr. Nilo R. Banzuel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mber</w:t>
        <w:tab/>
        <w:tab/>
        <w:t>-</w:t>
        <w:tab/>
        <w:t>Mr. Francisco Damasig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ember</w:t>
        <w:tab/>
        <w:tab/>
        <w:t>-</w:t>
        <w:tab/>
        <w:t>Ms. Rose D. Cagui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roperty Inspector</w:t>
        <w:tab/>
        <w:tab/>
        <w:tab/>
        <w:t>-</w:t>
        <w:tab/>
        <w:t>Mr. Michael Balui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Supply Aide</w:t>
        <w:tab/>
        <w:tab/>
        <w:tab/>
        <w:tab/>
        <w:t>-</w:t>
        <w:tab/>
        <w:t>Mr. Salvador Lope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r. Rodolfo Robl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r. Fabian Luceño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Documentation (Video Cam)</w:t>
        <w:tab/>
        <w:t>-</w:t>
        <w:tab/>
        <w:t>Mr. Aldrin Rellam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Mrs. Luz Prade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ictorial</w:t>
        <w:tab/>
        <w:tab/>
        <w:tab/>
        <w:tab/>
        <w:t>-</w:t>
        <w:tab/>
        <w:t>Ms. Mary Ann Tablante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DepED Official Driver</w:t>
        <w:tab/>
        <w:tab/>
        <w:t>-</w:t>
        <w:tab/>
        <w:t>Mr. Pedro Bolano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Mr. Nonato Nepomuceno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ational Technical Officials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ational Screening Officer</w:t>
        <w:tab/>
        <w:t>-</w:t>
        <w:tab/>
        <w:t>Dr. Dandy A. Nagramp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Region V Representativ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egional Arnis Commissioner</w:t>
        <w:tab/>
        <w:t>-</w:t>
        <w:tab/>
        <w:t>Mr. Ramon L. Lob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ational Arnis Tournament Manag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alarong Pambansa 2008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GIONAL SPORTS COUNCIL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Celedonio L. Layon, Jr.</w:t>
        <w:tab/>
        <w:tab/>
        <w:t>-</w:t>
        <w:tab/>
        <w:t>Chairm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Orfelina O. Tuy</w:t>
        <w:tab/>
        <w:tab/>
        <w:tab/>
        <w:t>-</w:t>
        <w:tab/>
        <w:t>Vice-Chairm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Amparo V. de Matta</w:t>
        <w:tab/>
        <w:tab/>
        <w:t>-</w:t>
        <w:tab/>
        <w:t>Executive Secreta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Rolando A. Malate</w:t>
        <w:tab/>
        <w:tab/>
        <w:t>-</w:t>
        <w:tab/>
        <w:t>Co-Executive Secretar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EMBERS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CHOOLS DIVISION SUPERINTENDENTS (SDS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Alice I. Terrel</w:t>
        <w:tab/>
        <w:tab/>
        <w:t>-</w:t>
        <w:tab/>
        <w:t>Alb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Elizabeth P.  Palo</w:t>
        <w:tab/>
        <w:t>-</w:t>
        <w:tab/>
        <w:t>Camarines Nor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Emma I. Cornejo</w:t>
        <w:tab/>
        <w:t>-</w:t>
        <w:tab/>
        <w:t>Camarines S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Artemio Q. Rivera</w:t>
        <w:tab/>
        <w:t>-</w:t>
        <w:tab/>
        <w:t>Catanduan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Ramon B. Basas</w:t>
        <w:tab/>
        <w:tab/>
        <w:t>-</w:t>
        <w:tab/>
        <w:t>Masbate Provi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Marilyn D. Dimaano</w:t>
        <w:tab/>
        <w:t>-</w:t>
        <w:tab/>
        <w:t>Sorsogon Provi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Ruby S. Abundabar</w:t>
        <w:tab/>
        <w:t>-</w:t>
        <w:tab/>
        <w:t>Iriga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Epifanio B. Buela</w:t>
        <w:tab/>
        <w:t>-</w:t>
        <w:tab/>
        <w:t>Legazpi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Diosdado</w:t>
        <w:tab/>
        <w:t xml:space="preserve"> M. San Antonio-</w:t>
        <w:tab/>
        <w:t>Ligao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Anita B. Castillo</w:t>
        <w:tab/>
        <w:tab/>
        <w:t>-</w:t>
        <w:tab/>
        <w:t>Masbate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Evangeline P. Palencia</w:t>
        <w:tab/>
        <w:t>-</w:t>
        <w:tab/>
        <w:t>Naga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Virgilio S. Real</w:t>
        <w:tab/>
        <w:tab/>
        <w:t>-</w:t>
        <w:tab/>
        <w:t>Sorsogon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Thelma M. Bueson</w:t>
        <w:tab/>
        <w:t>-</w:t>
        <w:tab/>
        <w:t>Tabaco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SST. SCHOOLS DIVISION SUPERINTENDENTS (ASDS)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s. Marilette Almayda</w:t>
        <w:tab/>
        <w:tab/>
        <w:t>-</w:t>
        <w:tab/>
        <w:t>Alb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Ma. Luisa P.  Samaniego</w:t>
        <w:tab/>
        <w:t>-</w:t>
        <w:tab/>
        <w:t>Alb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r. Arnulfo M. Balane</w:t>
        <w:tab/>
        <w:tab/>
        <w:t>-</w:t>
        <w:tab/>
        <w:t>Camarines Nor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Eufrosina Sabando</w:t>
        <w:tab/>
        <w:tab/>
        <w:t>-</w:t>
        <w:tab/>
        <w:t>Camarines S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Salvacion E. Espedido</w:t>
        <w:tab/>
        <w:tab/>
        <w:t>-</w:t>
        <w:tab/>
        <w:t>Camarines S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Bernadette Rivera</w:t>
        <w:tab/>
        <w:tab/>
        <w:t>-</w:t>
        <w:tab/>
        <w:t>Camarines S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rs. Socorro V. de la Rosa</w:t>
        <w:tab/>
        <w:tab/>
        <w:t>-</w:t>
        <w:tab/>
        <w:t>Catanduan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Nora N. Cantre</w:t>
        <w:tab/>
        <w:tab/>
        <w:tab/>
        <w:t>-</w:t>
        <w:tab/>
        <w:t>Masbate Provi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Pacita V. Sanchez</w:t>
        <w:tab/>
        <w:tab/>
        <w:t>-</w:t>
        <w:tab/>
        <w:t>Masbate Provi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Gilbert T. Sadsad</w:t>
        <w:tab/>
        <w:tab/>
        <w:t>-</w:t>
        <w:tab/>
        <w:t>Iriga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r. Senen Jadie</w:t>
        <w:tab/>
        <w:tab/>
        <w:tab/>
        <w:t>-</w:t>
        <w:tab/>
        <w:t xml:space="preserve">Legazpi Cit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Esther M. Serra</w:t>
        <w:tab/>
        <w:tab/>
        <w:tab/>
        <w:t>-</w:t>
        <w:tab/>
        <w:t>Naga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Dr. Cezar H. Medina</w:t>
        <w:tab/>
        <w:tab/>
        <w:tab/>
        <w:t>-</w:t>
        <w:tab/>
        <w:t>Sorsogon Province</w:t>
      </w:r>
    </w:p>
    <w:p>
      <w:pPr>
        <w:pStyle w:val="Normal"/>
        <w:rPr/>
      </w:pPr>
      <w:r>
        <w:rPr>
          <w:rFonts w:cs="Tahoma" w:ascii="Tahoma" w:hAnsi="Tahoma"/>
        </w:rPr>
        <w:tab/>
        <w:tab/>
      </w:r>
      <w:r>
        <w:rPr>
          <w:rFonts w:cs="Arial" w:ascii="Arial" w:hAnsi="Arial"/>
        </w:rPr>
        <w:tab/>
        <w:tab/>
      </w:r>
    </w:p>
    <w:p>
      <w:pPr>
        <w:pStyle w:val="Heading2"/>
        <w:spacing w:lineRule="auto" w:line="360"/>
        <w:rPr>
          <w:rFonts w:ascii="Tahoma" w:hAnsi="Tahoma" w:cs="Tahoma"/>
        </w:rPr>
      </w:pPr>
      <w:r>
        <w:rPr/>
        <w:t>Division PESS Supervisors / Sports Coordinato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1.</w:t>
        <w:tab/>
        <w:t>Levi N. Veluya</w:t>
        <w:tab/>
        <w:tab/>
        <w:t>-</w:t>
        <w:tab/>
        <w:t>Alb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2.</w:t>
        <w:tab/>
        <w:t>Merly L. Landagan</w:t>
        <w:tab/>
        <w:tab/>
        <w:t>-</w:t>
        <w:tab/>
        <w:t>Camarines Nor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3.</w:t>
        <w:tab/>
        <w:t>Ernesto Navera</w:t>
        <w:tab/>
        <w:tab/>
        <w:t>-</w:t>
        <w:tab/>
        <w:t>Camarines S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4.</w:t>
        <w:tab/>
        <w:t>Jimmy T. Valeza</w:t>
        <w:tab/>
        <w:tab/>
        <w:t>-</w:t>
        <w:tab/>
        <w:t>Catanduan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5.</w:t>
        <w:tab/>
        <w:t>Raul M. Castillo</w:t>
        <w:tab/>
        <w:tab/>
        <w:t>-</w:t>
        <w:tab/>
        <w:t>Masbate Provi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6.</w:t>
        <w:tab/>
        <w:t>Deni L. Jerusalem</w:t>
        <w:tab/>
        <w:tab/>
        <w:t>-</w:t>
        <w:tab/>
        <w:t>Sorsogon Provi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7.</w:t>
        <w:tab/>
        <w:t>Amelia I. Sadang</w:t>
        <w:tab/>
        <w:tab/>
        <w:t>-</w:t>
        <w:tab/>
        <w:t>Iriga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8.</w:t>
        <w:tab/>
        <w:t>Vicente Bejo</w:t>
        <w:tab/>
        <w:tab/>
        <w:tab/>
        <w:t>-</w:t>
        <w:tab/>
        <w:t>Legazpi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9.</w:t>
        <w:tab/>
        <w:t>Romeo S. Lindio</w:t>
        <w:tab/>
        <w:tab/>
        <w:t>-</w:t>
        <w:tab/>
        <w:t>Ligao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10.</w:t>
        <w:tab/>
        <w:t>Renato L Rubio</w:t>
        <w:tab/>
        <w:tab/>
        <w:t>-</w:t>
        <w:tab/>
        <w:t>Masbate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11.</w:t>
        <w:tab/>
        <w:t>Francisco Leo J. Damasig</w:t>
        <w:tab/>
        <w:t>-</w:t>
        <w:tab/>
        <w:t>Naga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12.</w:t>
        <w:tab/>
        <w:t>rosemarie D. Caguia</w:t>
        <w:tab/>
        <w:tab/>
        <w:t>-</w:t>
        <w:tab/>
        <w:t>Sorsogon C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13.</w:t>
        <w:tab/>
        <w:t>Nilo R. Banzuela</w:t>
        <w:tab/>
        <w:tab/>
        <w:t>-</w:t>
        <w:tab/>
        <w:t>Tabaco City</w:t>
      </w:r>
    </w:p>
    <w:p>
      <w:pPr>
        <w:pStyle w:val="Normal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 OF ATHLET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COL ATHLETIC DELEGATION (Region V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8 PALARONG PAMBAN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ELEMENTARY LEV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882"/>
        <w:gridCol w:w="2700"/>
        <w:gridCol w:w="3240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VENTS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Name of Athlete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/DIVISION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Athleti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unda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se Jr.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abane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ce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Del Rosar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uel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Estin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cob Niel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Hira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ymart 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Ib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Patrick Adrian 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Ib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ffre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Lope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ynante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Mol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jay 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Mondi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ynan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Navare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Renier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Ord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mmanu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ao City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 Randie  Sena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Melchor Q. Ar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thletics </w:t>
            </w:r>
            <w:r>
              <w:rPr>
                <w:sz w:val="20"/>
              </w:rPr>
              <w:t>(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ona 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t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rmela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arqui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ermie Lyn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nny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Co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se Antonette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Dotill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arah 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Oc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race 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Pan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aziel Sizette 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ay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hiela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Ser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ris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Tap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elina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Villafl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iza J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oach :  Jennifer Pano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 xml:space="preserve">              </w:t>
            </w:r>
            <w:r>
              <w:rPr>
                <w:rFonts w:cs="Arial" w:ascii="Arial" w:hAnsi="Arial"/>
                <w:sz w:val="20"/>
                <w:lang w:val="pt-BR"/>
              </w:rPr>
              <w:t>Silvano Ila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Jocelyn Mai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dminton (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rio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abriel Ange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ata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larence Jeremiah 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De Me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dee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Magcai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unelle Aaron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udel C. Colip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dminton (G)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rra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jorie 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Estigo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. Iris Caryl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Quint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uth 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Sani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ssa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Elmer D. Cor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Marilyn O. Ord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700"/>
        <w:gridCol w:w="3233"/>
        <w:gridCol w:w="7"/>
        <w:gridCol w:w="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seball (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n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erry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zoti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meo Vincent B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raga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ymund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Borb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ristian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Borrom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uel Jr.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Fril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cky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Goj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nold 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Pad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en Brian 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i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dolfo Jr. 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Ram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Q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Sol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tin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Tal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Ian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Mauro M.  Custod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sketball (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rand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Carlo 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o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jay Angelo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ima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y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Gamay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Tom Paolo 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Gene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shua Mac Daniel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Gia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vito Jr.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Leanl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Paul Niño 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Llore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Peter Vincent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Osab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ulius Ricardo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Peleg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merson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Rey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y 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Verdad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Paul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Loreto SP. Antonio J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ess (B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su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vid Jr. 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vell Ju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aco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ey O. Asu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ess (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Fray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nelle Mae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Goj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Valerie Beth 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Alan L. Luc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otb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pa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ymart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apist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gelo Rey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astil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ric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astil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Den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Cornej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racia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Faigo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Eldred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Graju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Benjie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Lia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Tris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Las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Braven John Czar T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Obi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mes Nico 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O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Jonathan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Ram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richo F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Retur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ven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Santia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dren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Sori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jon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Crisanta B. Flo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4"/>
        <w:gridCol w:w="2700"/>
        <w:gridCol w:w="3236"/>
        <w:gridCol w:w="18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ymnastic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(B) MAG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eni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enton B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asb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uben M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Varg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Patrick John B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oseph G. Gito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ymnastic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(G) WAG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it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iway M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arin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haron Mae S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Lab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izalya B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Elena N. Villar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G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Laz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rmela Rica G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ira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ely C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Mont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onica Mae M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ach : Sheila M. Montero 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Jennifer Agor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pa Takraw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rr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ennis D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Napi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y Paul B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sangl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evin James D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Ve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oreno L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Maribel N. Malanyaon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nis (B)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ru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gustin Henry D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ru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renzo Jose Maria D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Formalej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dgardo Ray P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Ram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Angelo O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Marcelino Lagoda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nis (G)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Espen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raciel C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Formalej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abrina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Occi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y Joy E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marines Sur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Sumaya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yrgel V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inyzel V. Sumayao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Arlene P. Mendoza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wimming (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rci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se T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qu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honix A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alde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Darrien B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Bero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ejandro Jr. B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e Los Rey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vin S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Estip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Bryan F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Hos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John A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Pere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Vince Paolo J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Tar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rge T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Vela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n Paul M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Moises Alpa R. Cortez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wimming (G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lles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rla B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Estip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ylyn F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Egwa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iza Jeyce N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Esperi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n Jesselle R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Gard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race Ann T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Imper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Hermillline Jill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De Le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urtney G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Locs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nica Claudia F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ay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rlene S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Tabu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eren Patricia G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Noel Carabal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Annaliza Liezl Bobos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oftball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cla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nie Andres M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auti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naliza C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uen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. Theresa B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 la Trinid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laine A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Mend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icol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Rana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athlyn U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Rodrigue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aiza L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Rabu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Ivy B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Tañ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uby T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Tay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 Jenith L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Torrego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ea Lou 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Traqueñ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y Jessic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Cerila V. Teve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Shiela E. Calinsi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ekwondo  (B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rot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ie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a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uneri G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Infel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uua A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Mend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Paul Q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Par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Neil H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Palo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ustom G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Norina C. Nater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Taekwond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G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lfere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. Francia A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ob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. Aljean A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orp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nnalyn S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May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anne B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Oloqu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ssebel 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Rel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rlene H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Christina D. Papare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Marilou T. Verango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able Tennis</w:t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B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Fe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gello Rainer B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Lun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rren M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Mil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iel Warren G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Pontil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hun M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ommel B. Perdo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le Tennis (G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aqui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nny B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roj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Techie Jane F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rise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Helen Grace M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Riman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nalou G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m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Gil R. Pelimiano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Rosalie F. Milant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2"/>
        <w:gridCol w:w="2698"/>
        <w:gridCol w:w="324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leyball (B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nzure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son Ronan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Balcon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iogenes 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orb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mar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Brag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mil 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Elan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olly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Ocme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jay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Olarv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izpah Gemar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Organi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-Ron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Rapirap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stoni F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Ro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el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Savill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bert Nikko 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Sumalinog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berto 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ay P. Mirañ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olleyb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G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odin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laine 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uen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uth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orod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icah 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Pastora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y France 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Pocu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jor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Prad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mily 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Reobalde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e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Selv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ulie Ann 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Sanchez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. Angela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Vendiol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ed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Village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nalyn 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Zapa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ljane 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ocardo P. Lla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Hermenia R. Potenc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LIST OF ATHLE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ICOL ATHLETIC DELEGATION (Region V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008 PALARONG PAMBANS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5"/>
        <w:rPr/>
      </w:pPr>
      <w:r>
        <w:rPr/>
        <w:t>SECONDARY LEVEL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346"/>
        <w:gridCol w:w="2699"/>
        <w:gridCol w:w="1443"/>
        <w:gridCol w:w="1800"/>
      </w:tblGrid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VENTS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Name of Athletes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/DIVISION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rnis (B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ñonuev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y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ring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mcee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red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se Reynaldo Lorenzo F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uari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ichard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Lusuegr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ch Albert L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osephine B. Ocampo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rchery (B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af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nie U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Estuya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jayson A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Paca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rwin P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San Jua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ing Albert S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Eliodoro Israil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chery (G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Ibarret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elaine B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astañed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therine S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Oropes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owena SB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Rub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y P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Edison P. Tulod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haperon : Arlene I. De Lima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hletics (B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rd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jon M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erj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Freddie Jr. B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alan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elvin N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apell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lvin D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ione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elbert A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Encina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lmer R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Estamp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nas E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Freja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el M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Lamadri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Anthony A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Lori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richo E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Nuev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min Jr. G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Pepani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rwin M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Rect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thony A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Reginald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uan Carlos T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Rosa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mir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Wenefredo A. Rubi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. Nor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Jesus Visay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. Su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thletics (G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w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essa F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ermud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ean A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andelari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ncell May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uet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ichelle B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ayandant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ympha D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Dich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nnifer N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De Dio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ian T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Espenill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in-Chin J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Fragina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hiela Mae B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Javi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icon B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Masalungg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imee T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Olle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a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Picas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oralyn S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Rach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ycris C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Romagos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nneth R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Efren F. Bon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. Su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. Coach : Alexander Miran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. Su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Jocelyn Bon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. Su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525"/>
        <w:gridCol w:w="181"/>
        <w:gridCol w:w="2339"/>
        <w:gridCol w:w="361"/>
        <w:gridCol w:w="2879"/>
        <w:gridCol w:w="181"/>
      </w:tblGrid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dmint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B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n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vin P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se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Esteba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Orticio II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Pedid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Ryan B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San Lui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ime I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Pearl Belmont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admint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G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ariqu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ea Ruth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Israe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rna A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Lorej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Princess 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Val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larissa G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obert B. Rut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Susan F. Peñ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aseball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nto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irstian C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an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s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asc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evero Jr. III S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Bea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Freddie M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avi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Paul B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Guadañ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Anthony L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Ibarret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Victor Angelo R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Mendo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imue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Rosal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Xiell Francis M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Revill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oming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Salaza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len T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nduane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San Jua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dman C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aime Cuartero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asketball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lan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jay Joshua D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orra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c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osc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n Oliver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Gunana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gelbert M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Llag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ominic Paolo P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Milagros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drin Z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Regullan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e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Sa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Basill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Saquill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Erlando C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Uver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ryl Francisco O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Uy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n Michael B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Valenci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hon Paul G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ach : Junyuves Plantado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oxing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il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vi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nd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exander Q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aco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all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dmun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acill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ick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Enverz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ymar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Alex Ruperto Z. Bertill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ess (B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Montill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John R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Pecim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ing Daniel C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Valentin A. Pabic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ess (G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Galici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hiena M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Parla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ylene C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Aniceta D. Oliv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Lennie T. Margat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otball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rio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lph Stephen R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aja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mel Jr.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Arandi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mar D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Bon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el Z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Borig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amon Genly Jr.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Devor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Strongwill M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Forne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id Franz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Important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elvin R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Lagrim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nel R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Laurent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tin Louis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Mollej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onstantino D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Palerm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ch Vincent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Pedimont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irstopher E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Salar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rickson T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Tol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njie L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 Rommel M. Forne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sbate Province 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Gymnastics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MAG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erj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Zaldy J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Layos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enneth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Salvatierr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Vida L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offre A. Mirandill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RG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Hermogen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ossette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Sodso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shley Bobbi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Tua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jorie Jo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Edna Rusti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WAG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lcantar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Flexie Camille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Genegal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elyn S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Sinla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ngelou A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Gloria L. Avil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haperon : Regina Francia C. Pa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nis  (B)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ahill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ulius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orneli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mmanuel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Israe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nathan C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Sergi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Phillip S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Armando Niño C. Opeña Jr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nis (G)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arlo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orothy M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Formalej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. Carmelita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Manzan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yne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Ruf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chie F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oldan Bulalaca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Deorma Rose S. Graci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702"/>
        <w:gridCol w:w="2700"/>
        <w:gridCol w:w="30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pak Takra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nto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bert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eng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erson 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arabe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Garry 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ua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ey II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Nort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apad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yan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Domiti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Homer Q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Las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frey 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Magn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ichard 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aci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ey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Samb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rry 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Tan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arlie Dani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Ver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gerio 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Glicerio F. Esqui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oftbal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i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elia 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o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Ilyn 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orlagdat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elanie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Bur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rlos 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Espiri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erry Ann 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Ibarrient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unice 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Loz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ynthia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Mara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nnifer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Ocamp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Pechie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Pa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Irene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Sandrin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rely 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Sil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hna She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Gaudencio Aldovis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Delia S. Say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wimming (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er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iko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orda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Xavier Gabirel  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Hos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Anthony 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Mej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Nelson Henry 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Macari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dw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Panti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uan Jr. 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Romarill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ffrey 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Sungla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Wilfredo Jr.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Vil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rk Angelo 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aco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Zap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hn Bryle J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ogelio Osi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wimming (G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gui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ileen 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gu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rena 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or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riza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on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mille 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e Le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Patricia 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Manza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atrine 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Oro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rie May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Pad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talina 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unza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uise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Yam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atherine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Dwight M. Lam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Janeth Reluc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le Tennis (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ita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nilo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aco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ita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nny Francis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aco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u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yvee 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Rodej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n Carlo 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aco City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uel B. Delf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aco Cit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790"/>
        <w:gridCol w:w="2646"/>
        <w:gridCol w:w="1719"/>
        <w:gridCol w:w="1341"/>
      </w:tblGrid>
      <w:tr>
        <w:trPr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le Tennis (G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ell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onn A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aba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ourdes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ergoni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Yoly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at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gina Ros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Jovencio F. Alvin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Eva B. Gomez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marines Sur 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ekwondo (B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oral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mar N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orre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henel J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Llaga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im Francis A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Nepumuce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ldrin S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Pil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oseph Xavier R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Villarm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eygee E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City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Tomas Gonzag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ekwondo (G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cla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ivine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lbi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erry Mae V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arg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. Katherine An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City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Bongo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an Rose H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azo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Francis Kathree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azpi City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Ruf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heena C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a City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icardo A. Claveri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Giladelyn C. Imperi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leyball (B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oliva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nnie L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a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vin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Colegi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Darwin A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 la Cruz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ason B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Ramo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hande E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Ela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El P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Co Gistin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 Bel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Gedla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delito O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Galeri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yan R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Helira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Ariel M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Larez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yan H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Morale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man D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Roberto F. Abainz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lleyball (G)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Abalai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an G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Arab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Rosiebell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Baniel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y Rose Z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adall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Shainka D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e Leo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y Jo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Diaz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Charity O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bate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Ela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Lara Grace C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Gardo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Made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Levis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aren M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ga City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Ragas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Kimberly G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sogon Province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Sabeñ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iezl C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Sanci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 Jennivie L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 : Stephen de Ocamp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ron : Veronica B. Camain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ines Sur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872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ldEnglishD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06:00Z</dcterms:created>
  <dc:creator>BEA</dc:creator>
  <dc:description/>
  <dc:language>en-US</dc:language>
  <cp:lastModifiedBy>Monalisa</cp:lastModifiedBy>
  <cp:lastPrinted>2008-03-28T08:55:00Z</cp:lastPrinted>
  <dcterms:modified xsi:type="dcterms:W3CDTF">2008-04-12T23:56:00Z</dcterms:modified>
  <cp:revision>7</cp:revision>
  <dc:subject/>
  <dc:title>Republic of the Philippines</dc:title>
</cp:coreProperties>
</file>